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2560487985"/>
            <w:bookmarkStart w:id="1" w:name="__Fieldmark__4_2560487985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2560487985"/>
            <w:bookmarkStart w:id="3" w:name="__Fieldmark__6_2560487985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2560487985"/>
            <w:bookmarkStart w:id="5" w:name="__Fieldmark__13_2560487985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2560487985"/>
            <w:bookmarkStart w:id="7" w:name="__Fieldmark__14_2560487985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2560487985"/>
            <w:bookmarkStart w:id="9" w:name="__Fieldmark__15_2560487985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2560487985"/>
            <w:bookmarkStart w:id="11" w:name="__Fieldmark__16_2560487985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2560487985"/>
            <w:bookmarkStart w:id="13" w:name="__Fieldmark__18_2560487985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2560487985"/>
            <w:bookmarkStart w:id="15" w:name="__Fieldmark__19_2560487985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2560487985"/>
            <w:bookmarkStart w:id="17" w:name="__Fieldmark__20_2560487985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2560487985"/>
            <w:bookmarkStart w:id="19" w:name="__Fieldmark__21_2560487985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2560487985"/>
            <w:bookmarkStart w:id="21" w:name="__Fieldmark__22_2560487985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560487985"/>
            <w:bookmarkStart w:id="23" w:name="__Fieldmark__28_256048798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2560487985"/>
            <w:bookmarkStart w:id="25" w:name="__Fieldmark__30_256048798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2560487985"/>
            <w:bookmarkStart w:id="27" w:name="__Fieldmark__37_256048798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2560487985"/>
            <w:bookmarkStart w:id="29" w:name="__Fieldmark__38_256048798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2560487985"/>
            <w:bookmarkStart w:id="31" w:name="__Fieldmark__39_256048798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2560487985"/>
            <w:bookmarkStart w:id="33" w:name="__Fieldmark__40_256048798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560487985"/>
            <w:bookmarkStart w:id="35" w:name="__Fieldmark__42_256048798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560487985"/>
            <w:bookmarkStart w:id="37" w:name="__Fieldmark__43_256048798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560487985"/>
            <w:bookmarkStart w:id="39" w:name="__Fieldmark__44_256048798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560487985"/>
            <w:bookmarkStart w:id="41" w:name="__Fieldmark__45_256048798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560487985"/>
            <w:bookmarkStart w:id="43" w:name="__Fieldmark__46_256048798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